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9625" cy="94297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27 декабря 2012 года                                                                                 № 27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Совета «Шилкинский район» от 30.08.2012 года № 347 «Об  утверждении Положения о предоставлении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й о  доходах, об имуществе и обязательствах имущественного характера»</w:t>
      </w:r>
    </w:p>
    <w:p>
      <w:pPr>
        <w:pStyle w:val="Normal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5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остановлением Правительства Забайкальского края от 16.10.2012 года № 446 «О некоторых мерах по реализации Федерального закона от 21.11.2011 года № 329 – ФЗ», статьей 25 Устава муниципального района «Шилкинский район», Совет муниципального района</w:t>
      </w:r>
    </w:p>
    <w:p>
      <w:pPr>
        <w:pStyle w:val="ConsPlusTitle"/>
        <w:widowControl/>
        <w:ind w:right="-5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</w:rPr>
        <w:tab/>
        <w:t>1. Внести следующие изменения в  решение Совета муниципального Совета «Шилкинский район» от 30.08.2012 года № 347  «Об  утверждении Положения о предоставлении сведений о  доходах, об имуществе и обязательствах имущественного характера»: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) часть 9 Положения изложить в следующей  редакции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right="-545"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9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руководителями органов местного самоуправления муниципального района «Шилкинский район»,  гражданином и муниципальным служащим, осуществляется в соответствии с законодательством Российской Федерации и Постановлением Правительства Забайкальского края от 16.10.2012 года № 446»;</w:t>
      </w:r>
    </w:p>
    <w:p>
      <w:pPr>
        <w:pStyle w:val="Normal"/>
        <w:ind w:right="-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часть 22 Положения изложить в следующей  редакции:</w:t>
      </w:r>
    </w:p>
    <w:p>
      <w:pPr>
        <w:pStyle w:val="ConsPlusNormal"/>
        <w:widowControl/>
        <w:ind w:right="-54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Сведения о доходах, об имуществе и обязательствах имущественного характера руководителей</w:t>
        <w:tab/>
        <w:t xml:space="preserve"> органов местного самоуправления муниципального района «Шилкинский район»,   муниципального служащего, его супруги (супруга) и несовершеннолетних детей, в обязательном порядке должны быть размещены на официальном сайте муниципального района «Шилкинский район» в соответствии с Постановлением Правительства Забайкальского края от 16.10.2012 года № 446».</w:t>
      </w:r>
    </w:p>
    <w:p>
      <w:pPr>
        <w:pStyle w:val="Normal"/>
        <w:ind w:right="-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Д.А.Пляскин</w:t>
      </w:r>
    </w:p>
    <w:p>
      <w:pPr>
        <w:pStyle w:val="Normal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545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25:00Z</dcterms:created>
  <dc:creator>User</dc:creator>
  <dc:description/>
  <cp:keywords/>
  <dc:language>en-US</dc:language>
  <cp:lastModifiedBy>Тамара Анатольевна</cp:lastModifiedBy>
  <cp:lastPrinted>2012-12-29T08:49:00Z</cp:lastPrinted>
  <dcterms:modified xsi:type="dcterms:W3CDTF">2012-12-28T23:49:00Z</dcterms:modified>
  <cp:revision>24</cp:revision>
  <dc:subject/>
  <dc:title>                                                                                                          Проект</dc:title>
</cp:coreProperties>
</file>